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23510575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4149650"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6049797"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74042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